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Nutrition Study Guide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(Please answer on a separate paper) </w:t>
      </w:r>
    </w:p>
    <w:p>
      <w:pPr>
        <w:pStyle w:val="ListParagraph"/>
        <w:spacing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How many more calories do you take in when you eat out?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How have soda sizes increased throughout the years?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How much soda does the average 12 to 19 year old American boy drink a year?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drink has soda replaced?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Today _______out of _________of all 1 to 2 year olds drink soda.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Drinking one 20 oz. soda everyday can contribute enough calories to equal ________extra pounds per year.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the disease associated with lack of calcium?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soda doing with regards to calcium to most teenagers?  Explain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the large amount of sugar doing to your body and your health?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Why is bottled water not always a good choice?  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should you do if you are a regular bottled water user?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List 5 serious diseases that are associated with obesity.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Why are people in the US getting fatter?  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country has the highest obesity rate?  Which country is #2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n-US"/>
        </w:rPr>
        <w:t>Why do humans in different stages of life need different types of vitamin and nutrients ?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are the variables that affect nutrition?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Why is vitamin rich food important to your overall health? What are vitamin rich foods?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Name 3 risk factors for cancer.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Why kind of fat is saturated fat? Give an example.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kind of fat is unsaturated fat?  Give an example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does a diet of saturated fat do to your body?  Why is it dangerous?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does BMI mean?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the difference between obesity vs. overweight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the difference between chemical and mechanical digestion?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a calorie?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are carbohydrates?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a simple carbohydrate?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a complex carbohydrate?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are the food groups in “THE PLATE”?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Where does soda, ketchup and cookies fall under the suggested food group?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bulimia?  What happens to your body when a person has bulimia?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anorexia?  What happens to a body when a person has bulimia?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36:00Z</dcterms:created>
  <dc:creator>ddominguez</dc:creator>
  <dc:description/>
  <cp:keywords/>
  <dc:language>en-US</dc:language>
  <cp:lastModifiedBy>Daly Dominguez</cp:lastModifiedBy>
  <cp:lastPrinted>2016-05-10T09:41:00Z</cp:lastPrinted>
  <dcterms:modified xsi:type="dcterms:W3CDTF">2016-05-11T17:56:00Z</dcterms:modified>
  <cp:revision>4</cp:revision>
  <dc:subject/>
  <dc:title/>
</cp:coreProperties>
</file>